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выдаче справо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расновского сельского поселения Та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аеву Григорию Васильеви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живающего(щей) по адрес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  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 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вское сельское пос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 номер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оформить заказ на муниципальную услугу (выдача справки о_______________________________________________________) для ее предоставления в _______________________________________________с целью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 использования моих персональных данных не возра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                                     Подпись 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5:00Z</dcterms:created>
  <dc:creator>501</dc:creator>
  <dc:description/>
  <cp:keywords/>
  <dc:language>en-US</dc:language>
  <cp:lastModifiedBy>user</cp:lastModifiedBy>
  <dcterms:modified xsi:type="dcterms:W3CDTF">2010-11-17T07:33:00Z</dcterms:modified>
  <cp:revision>13</cp:revision>
  <dc:subject/>
  <dc:title/>
</cp:coreProperties>
</file>